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03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960"/>
        <w:gridCol w:w="2343"/>
        <w:gridCol w:w="1421"/>
        <w:gridCol w:w="1559"/>
        <w:gridCol w:w="4961"/>
        <w:gridCol w:w="2693"/>
        <w:gridCol w:w="960"/>
        <w:gridCol w:w="1320"/>
      </w:tblGrid>
      <w:tr>
        <w:trPr>
          <w:trHeight w:val="2265" w:hRule="atLeast"/>
        </w:trPr>
        <w:tc>
          <w:tcPr>
            <w:tcW w:w="17037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9121"/>
              <w:rPr/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 xml:space="preserve">Приложение №44 </w:t>
            </w:r>
          </w:p>
          <w:p>
            <w:pPr>
              <w:pStyle w:val="Normal"/>
              <w:spacing w:lineRule="auto" w:line="240" w:before="0" w:after="0"/>
              <w:ind w:firstLine="9121"/>
              <w:rPr/>
            </w:pPr>
            <w:bookmarkStart w:id="0" w:name="_GoBack"/>
            <w:bookmarkEnd w:id="0"/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  <w:t xml:space="preserve">к протоколу МГС №45-2014 </w:t>
            </w:r>
          </w:p>
          <w:p>
            <w:pPr>
              <w:pStyle w:val="Normal"/>
              <w:spacing w:lineRule="auto" w:line="240" w:before="0" w:after="0"/>
              <w:ind w:firstLine="9121"/>
              <w:rPr>
                <w:rFonts w:ascii="Arial" w:hAnsi="Arial" w:cs="Arial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Список МТК, по которым отсутствуют связ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757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6853"/>
              <w:rPr>
                <w:rFonts w:cs="Calibri"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Российская Федераци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/№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омер МТК</w:t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именование МТК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тивные член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блюдатели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дрес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Ответственные лица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еметаллоруд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RU U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KZ TM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ООТ «Союзнеруд», 445045, г. Тольятти, ул. Ярославская, 8 факс +8469 (24-03-80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окина Тамара Александровна 8 482 24-03-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Электроизоляционные материалы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RU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ПФ «Росламинат», 115230 г. Москва Электролитный пр, 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Трубачев Сергей Георгиевич + (495)111-23-11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Демина Ольга Борисовна 361-94-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2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Электротермия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RU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АО «НИИ электротерми- ческого оборудования (ОАО «ВНИИЭТО») 109052 г. Моск-ва Нижегородская, 29 8-495-678-75-06, 8 495-911-86-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Попов Александр Николаевич + (495)278-75-09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Макаров Анатолий Александрович 278-94-56,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74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Терминология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pl-PL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ru-RU"/>
              </w:rPr>
              <w:t>RU AZ BY MD U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KZ TM UZ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ВНИИКИ.  103001 г, Москва Гранатный пер,4, тел. + (831)465 16 24, 466 55 62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Гуляев Ю.В.  (499)203-49-93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авилов Е.С 290-32-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757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рно-химическое сырье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RU KZ U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TM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Государственный институт горнохимического сырья, 140000, г. Любер-цы Московской обл., пр. Октябрьский,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ябов Ю.В.  554-82-33 Белостотский В.М. 554-23-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арафины, церезины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RU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BY KZ UA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розНИИ, 364913, г. Грозный, ул. Братьев. Дубининых, 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Кадиев Х.М.  +(8712) 26-28-02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783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9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Электродная продукция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RU UZ U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KZ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Институт "ГосНИИЭП", 454084, г. Челябинск,  пр. Победы, 16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Просвирина И.И.  + (3512)35-13-33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Полякова И.М. 35-13-33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8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нструкционные изделия из углеродистых материалов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RU UZ U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KZ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ФГУП «НИИграфит» 111524, г. Москва, ул. Элек-тродная, д.2. e-mail: mail.@niigrafit.ru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околов  Алексей  Игоревич тел.+(495)672-75-85 факс. 672-72-77 Виноградова К.П. +(495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543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леменное дело в животноводстве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de-DE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ru-RU"/>
              </w:rPr>
              <w:t>RU AM BY KZ MD U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AZ GE TM UZ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НИСГИЖ, 142023, п /о Быково, Московской обл., Подольский р-н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рин В.Т.  546-56-59 Горина Р.П. 546-56-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5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34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илопродукция хвойных пород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RU BY U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GE KZ MD TM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ЦНИИМОД, 163061, г. Архангельск, Набережная им. Ленина, 1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пейкин А.М.   Житникова Н.С.  49-87-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85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прография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RU UZ U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de-DE" w:eastAsia="ru-RU"/>
              </w:rPr>
              <w:t>AM GE KZ KG TJ TM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ВНИИКИ 103001 г. Москва, Гранатный пер,4.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Талалаев А.К.  +(0872)27-16-26  Минаева Т.Я.  332-56-60, 290-25-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24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Техническая оснастка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RU UZ U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BY KZ TM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123007, г.Москва, ул.Шеногина, 4 тел. (495) 259-77-68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лючников Анатолий  Николаевич (831) 223-44-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8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65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ашины непрерывного транспорта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RU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АО ВНИИ подъёмно-транспортного машиностроения, 109387, Москва, ул. Любинская, 42. тел. +(495)351-8021,351-804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квороченко З.А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267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78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Безопасность дорожного движения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RU BY MD U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KZ TJ TM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НИЦ БДД МВД России 101990, г. Москва, ул. Мясницкая, 3,  тел. + (495) 620-68-25. e-mail:nic-osbdd@inbox.ru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ндратьев  Виктор  Дмитриевич,  тел. +(495) 620-67-19 Кузьмин  Олег  Николаевич,  +(495) 620-68-25, 495 620 68 6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038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3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орудование для промышленности строительных материалов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RU U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AZ KZ MD TM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ОАО Промышленная группа "Строммаш", 123424 г. Москва,  Волоколамское ш.73  тел. +(095)490-08-12, факс 491-71-61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вецов  Игорь  Александрович   Косарев  Анатолий  Иванович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827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33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ращающиеся электрические машины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RU AM U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BY TM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ГФ УП НИИ- электронмаш 196084 г. Санкт- Петербург, Московский пр.1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еснов Ю.П.  +(812)298-67-86    Карманов Г.А. 298-67-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43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ачество воды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de-DE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ru-RU"/>
              </w:rPr>
              <w:t>AM BY KG MD RU U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AZ KZ TJ TM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ОО "Протектор" 117312, г. Москва, а/я 70 тел. (499) 135-98-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Борисов Николай Петрович +(499) 135-98-20 8-916-191-64-97 Блинова Лидия Михайловна +(499) 936-90-8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757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Бытовое обслуживание населения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RU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BY TM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ЦНИИбыт ИРЭИ 119002, г. Москва, пер. Сивцев Вражек, 29/16, +(499)241-34-02; 241-34-19 e-mail: sss2800@mail.ru  тел. +(499) 241-34-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ворыкина Т.И.   Горячева Н.А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733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лово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RU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KZ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ООТ «ЦНИИОЛОВО», 630033, г. Новосибирск, Аникина, 6 +(3832)47-59-0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тляр Н.И.   Даутова А.И., 383 347-56-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387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07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едицинские приборы и аппараты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  <w:t>RU BY GE KG MD U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  <w:t>AZ AM KZ TJ TM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О "ВНИИМП-ВИТА", 125422, г. Москва, ул. Тимирязевская д.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ундаров  Виктор  Петрович  +(499) 211-03-33 Белькова  Людмила  Борисовна +(499) 211-09-65 211-03-33, 495 611-09-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1104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21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Технические средства для реабилитации инвалидов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  <w:t>RU AZ AM BY KZ KG MD TJ UZ U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НИИСтандарт  117421 г. Мо-сква  ул. Новаторов, 40 тел. +(495)954-54-54 936 43-49 факс. +(495) 954-24-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Лысенко  Александр Евгеньевич Емель-кин Александра  Федоровна, 495 432-38-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17037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firstLine="7420"/>
              <w:rPr>
                <w:rFonts w:cs="Calibri"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Украина</w:t>
            </w:r>
          </w:p>
        </w:tc>
      </w:tr>
      <w:tr>
        <w:trPr>
          <w:trHeight w:val="114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7</w:t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торичные цветные  металлы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pl-PL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ru-RU"/>
              </w:rPr>
              <w:t>BY KZ RU UZ U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  <w:t xml:space="preserve">AZ AM KG TJ 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КР, Донецкий государственный научно-исследовательский и проектный институт цветных металлов (ДонИЦМ), пр. Лагутенка, 14, г. Донецк,  Украина, 83086 тел./факс +38 (062) 335 5938  /  +38 (062) 382 6388. e-mail: lgsicm@mail.ru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Скрябина Людмила Григорьевн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ребельный Артур Викторович, 304-72-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7:46:00Z</dcterms:created>
  <dc:creator>Мельник</dc:creator>
  <dc:description/>
  <cp:keywords/>
  <dc:language>en-US</dc:language>
  <cp:lastModifiedBy>Мельник</cp:lastModifiedBy>
  <dcterms:modified xsi:type="dcterms:W3CDTF">2014-06-16T08:27:00Z</dcterms:modified>
  <cp:revision>3</cp:revision>
  <dc:subject/>
  <dc:title>Приложение №44 </dc:title>
</cp:coreProperties>
</file>